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08935726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0214099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9576982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9832559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3451865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